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tONnLwQkARCFFGZJEIiNegsKlalgPdAipR0zyxvrx2H1tH2gsYnp6Q09qwBox/iIYAYdTd
W0RJvJt8oP96c1kES2jB05wENdzhgZ13CFNAI2n/e0lCWfKMvn+fA7A+dgWYEotp8F/r8/sX
A/3ZnfK4G6LKvGnNPcsg4C34lsZq07dnr9OmbWjpPHUbaiSSsd8teQh/IRmnc/Zzt3PBV+D+
rSjcZYfRh3rP4sD0O8</vt:lpwstr>
  </property>
  <property fmtid="{D5CDD505-2E9C-101B-9397-08002B2CF9AE}" pid="3" name="_2015_ms_pID_7253431">
    <vt:lpwstr>qkpB4+R/KPWYpe2yJ3Wn7eNNpDEIvdMwPDfjsrTrnNoBDkoe6XjfG0
AZ3ugz3vgbAOTGC0y8WXW8ABZmG7o9jTl4qT6dNw8UfMtCRYt04Hxk1znT0knKgq/YnDecIt
TFY9aJqxqnk8DTTA6Eho38dSu5JVugwMhUhieEG1SrwkNxqugipzIDimbF8Xlm+NBBjVopmo
bAlMfh4NNo7ZdroWN1+I2IITdhdlLD+22zCA</vt:lpwstr>
  </property>
  <property fmtid="{D5CDD505-2E9C-101B-9397-08002B2CF9AE}" pid="4" name="_2015_ms_pID_7253431_00">
    <vt:lpwstr>_2015_ms_pID_7253431</vt:lpwstr>
  </property>
  <property fmtid="{D5CDD505-2E9C-101B-9397-08002B2CF9AE}" pid="5" name="_2015_ms_pID_7253432">
    <vt:lpwstr>bp3B8UkZG7wFLG7CS7WIMgzFCEwMI0CRxHQm
qVLYGEgXE+Eb1/2lvWVaZz+QUXKUcOTVZGrx8s5qJdjbd+ppt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